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外科手术器械一批</w:t>
      </w:r>
    </w:p>
    <w:tbl>
      <w:tblPr>
        <w:tblW w:w="1104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70"/>
        <w:gridCol w:w="2250"/>
        <w:gridCol w:w="2835"/>
        <w:gridCol w:w="2055"/>
        <w:gridCol w:w="870"/>
        <w:gridCol w:w="855"/>
      </w:tblGrid>
      <w:tr>
        <w:trPr>
          <w:trHeight w:val="5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规格型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参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平台价（元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采购限价（元）</w:t>
            </w:r>
          </w:p>
        </w:tc>
      </w:tr>
      <w:tr>
        <w:trPr>
          <w:trHeight w:val="416" w:hRule="atLeast"/>
        </w:trPr>
        <w:tc>
          <w:tcPr>
            <w:tcW w:w="1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成人腹腔镜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Lc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器</w:t>
            </w:r>
            <w:r>
              <w:rPr>
                <w:sz w:val="21"/>
                <w:szCs w:val="21"/>
                <w:lang w:val="en-US" w:eastAsia="zh-CN"/>
              </w:rPr>
              <w:t>械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器械盒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光源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气腹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°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ORZ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高清腹腔镜镜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电刀电源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气腹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观察孔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转换器（带卡口式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分离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抓钳（无创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电凝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吸引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钛夹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Hom-o-lock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取石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下胆总管切开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小儿腹腔镜器械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°5mm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镜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成人腹腔镜胃肠器械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器械盒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光源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气腹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°STORZ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高清腹腔镜镜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电刀电源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气腹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观察孔戳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m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转换器（带卡口式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分离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抓钳（无创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电凝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吸引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钛夹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Hom-o-lock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阑尾抓钳（可单封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型指针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肠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腹腔镜胃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开放手术器械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长血管镊（金色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悬吊拉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血管器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施夹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Calibri" w:hAnsi="Calibri" w:cs="Calibri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35:50Z</dcterms:created>
  <dc:creator>ljz</dc:creator>
  <dc:description/>
  <dc:language>en-US</dc:language>
  <cp:lastModifiedBy>小酸菜鱼</cp:lastModifiedBy>
  <dcterms:modified xsi:type="dcterms:W3CDTF">2023-04-27T04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1FC7E01284C8CB86572A1036FB84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